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zitätslehre in der Sekundarstuf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4394"/>
        <w:gridCol w:w="3402"/>
        <w:gridCol w:w="30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sen-stu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zen aus dem Bildungsplan 2004 Baden-Württember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rbindliche Inhalte des Bildungsplanes 2004 Baden-Württemberg und </w:t>
            </w:r>
            <w:r>
              <w:rPr>
                <w:b/>
              </w:rPr>
              <w:t>inhaltliche Forderungen der KMK-Standar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nkretisierungen in den </w:t>
            </w:r>
          </w:p>
          <w:p>
            <w:pPr>
              <w:pStyle w:val="Normal"/>
              <w:jc w:val="center"/>
              <w:rPr/>
            </w:pPr>
            <w:r>
              <w:rPr/>
              <w:t>Muster-Kerncurricu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ögliche Ergänzungen für das Schulcurriculum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 Grundlegende physikalische Größe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e SuS können mit grundlegenden physikalischen Größen umgeh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g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i/>
                <w:sz w:val="20"/>
                <w:szCs w:val="20"/>
              </w:rPr>
              <w:t>Potenzialunterschied und die verursachten Ström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pann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isches Potenzi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qualitativ: Elektrische Lad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stromstärke bzw. Leistung (als Energie pro Ze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sche Ladung (qualitati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s Potenz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sche Spannung (als elektrische Potenzialdifferenz)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rukturen und Analogi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uS können Strukturen und Analogien erkenn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ür den Transport und bei der Nutzung von Energie kann ein Wechsel der Energieformen bzw. des Energieträgers stattfind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qualitativ: Energiespeic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ung von elektrischen Energietranspor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b/>
                <w:sz w:val="20"/>
                <w:szCs w:val="20"/>
              </w:rPr>
              <w:t>Ströme benötigen einen Antrieb (Ursache) und können durch Widerstände in ihrer Stärke beeinflusst werd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qualitativ: Strom, Antrieb (Ursache), Widerst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ktrischer Stromkreis</w:t>
            </w:r>
          </w:p>
          <w:p>
            <w:pPr>
              <w:pStyle w:val="Normal"/>
              <w:ind w:left="21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sche Energiespeicher (qualitati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Beschreibung von elektrischen Energietransporten (qualitati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, Antrieb (Ursache) und Widerstand (qualitati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Umgang mit Messgeräten zur Messung von elektrischer Spannung, elektrischer Stromstärk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Parallel- und Reihenschaltung von elektrischen Quell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ogie des elektrischen Stromkreises zu Wasserströmen und Luftströmen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 Naturerscheinungen und technische Anwendung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uS könne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elementare Erscheinungen in der Natur und wichtige Geräte funktional beschreibe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hysikalische Modelle auch in ihrem Alltag gewinnbringend einsetz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Mensch: Sicherheitsaspek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Alltagsgeräte (zum Beispiel Elektromoto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versorgung: Kraftwerke und ihre Komponenten (zum Beispiel Generator) – auch regenerative Energieversorgung (zum Beispiel Solarzelle, Brennstoffzell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erator, Moto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ch: Sicherheitsaspek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Alltagsgerät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omotor, Generator (funktionale Beschreibung bzgl. der Energieumsetzung genüg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gang mit Messgeräten zur Messung elektrischer Energie bzw. elektrischer Energiestromstärke (Leist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arzelle, Brennstoffzelle (funktionale Beschreibung bzgl. der Energieumsetzung genüg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nergieversorgung: Kraftwerke, regenerative Energieversorg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Weitere quantitative Energiemessungen an Alltagsgeräten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 Grundlegende physikalische Größ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Neben dynamischen Betrachtungsweisen kennen die SuS die Erhaltungssätze und können sie vorteilhaft zur Lösung physikalischer Fragestellungen einsetz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ie SuS können mit weiteren grundlegenden physikalischen Größen umgeh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 Gesamtheit der Energien bleibt konsta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(Energieerhalt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pann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isches Potenzi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sche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sche Ladung (Ladungserhalt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i/>
                <w:sz w:val="20"/>
                <w:szCs w:val="20"/>
              </w:rPr>
              <w:t xml:space="preserve">Wirkungsgra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kumulator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Lad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Ladungserhaltung (auch Knotenrege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s Potenz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 Spann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gang mit Messgeräten zur Messung der elektrischen Spannung, der elektrischen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Maschenregel bzw. Bilanzierung mit elektrischem Potenz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infache Reihen- und Parallelschalt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bei auch Schaltung von Messgeräten zur Messung von Spannung und Stromstär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Hierbei auch Einsatz eines computerunterstützten Messwerterfassungssystem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tere Strom- und Spannungsmessungen im Schülerpraktik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orbereitung auf die Kursstufe empfehlenswert: Vorwiderstand, Potenziometer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rukturen und Analogie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e SuS erkennen weitere Strukturen und Analogien und können mit den bisher schon bekannten komplexere Fragestellungen bearbeit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ür den Transport und bei der Nutzung von Energie kann ein Wechsel der Energieformen bzw. des Energieträgers stattfind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qualitativ: Energiespeic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ung von elektrischen Energietranspor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b/>
                <w:sz w:val="20"/>
                <w:szCs w:val="20"/>
              </w:rPr>
              <w:t>Ströme benötigen einen Antrieb (Ursache) und können durch Widerstände in ihrer Stärke beeinflusst werd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qualitativ: Strom, Antrieb (Ursache), Widerst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ktrischer Stromkre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rper können durch Felder aufeinander einwirk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Qualitative Beschreibung von Feldern (Gravitationsfeld, magnetisches Feld, elektrisches Fel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äfte zwischen Ladu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Strom, Antrieb (Ursache) und Widerstan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Kennlinien von Energiequellen und  -senk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= U/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Widerstand bei einfachen Parallel- und Reihenschaltung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Leistung bzw. Energiestromstärk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Auch quantitativer Umgang mit folgenden Formeln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P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/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P = U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Feld als physikalisches Sys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ative Analogie von Gravitationsfeld, magnetischem Feld und elektrischem Fe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nergieflussdiagramme für weitere Alltagsgerä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Vor dem Widerstand: Einführung des Leitwer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Weitere Aufnahme von Kennlinien, z.B. von LED, Peltier-element, Glühlampe, Batte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nahme von Kennlinien mit Computermesswerterfassungssys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weiterung des Spannungsbegriffes über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 xml:space="preserve">E = U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orbereitung auf die Kursstufe empfehlenswert: Grundkenntnisse über elektromagnetische In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 Naturerscheinungen und technische Anwendung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Die SuS können weitere Erscheinungen in der Natur und wichtige Geräte funktional beschreibe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Sie sind immer mehr in der Lage, physikalische Modelle auch in ihrem Alltag gewinnbringend einsetz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ch: Sicherheitsaspekte, medizinische Gerä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Alltagsgeräte (zum Beispiel Elektromoto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versorgung: Kraftwerke und ihre Komponenten (zum Beispiel Generator) – auch regenerative Energieversorgung (zum Beispiel Solarzelle, Brennstoffzell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erator, Motor, Transformator, Akkumula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Informationstechnologie und Elektronik – auch einfache Schaltungen mit elektronischen Bauelemen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Sicherheitsaspekte insbesondere beim Experimentieren und beim Umgang mit Alltagsgerät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ale Beschreibung von Elektromotor und Dynamo sowie weiteren Alltagsgeräten (Geräte erkennen, graphische Darstellung von Energietransporten mit den zugehörigen Größen, evtl. auch mit Entropieerzeug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arz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nnstoffz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Diode als richtungsabhängiger Widerst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Transistor als steuerbarer Widerstand (funktionale Beschreibung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: Medizinische Auswirkungen der Elektrizität auf den Mensch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Elektrizität in der Medizin (EKG, Elektrotherapie, Nervenleitung,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 xml:space="preserve">Lorentzkraft (Kraft auf stromdurchflossenen Leiter im Magnetfeld) und Induktion als Anwendung der Lorentzkraf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e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33" w:leader="none"/>
              </w:tabs>
              <w:ind w:left="63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uch in einem Kraftwer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633" w:leader="none"/>
              </w:tabs>
              <w:ind w:left="633" w:hanging="425"/>
              <w:rPr/>
            </w:pPr>
            <w:r>
              <w:rPr>
                <w:sz w:val="20"/>
                <w:szCs w:val="20"/>
              </w:rPr>
              <w:t>Regenerative Energiequ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0"/>
                <w:szCs w:val="20"/>
              </w:rPr>
              <w:t>Verstärkerschaltung (Schalter, Potenziometer, MOSFET-Schalt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ltung mit Transistor und Fotowiderstand und anderen Senso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läuterungen zur Spalte 3:</w:t>
      </w:r>
    </w:p>
    <w:p>
      <w:pPr>
        <w:pStyle w:val="Normal"/>
        <w:rPr/>
      </w:pPr>
      <w:r>
        <w:rPr/>
        <w:t xml:space="preserve">Hier sind die im Bildungsplan 2004 des Landes Baden-Württemberg genannten Inhalte aufgeführt. In der zweiten Spalte fett gedruckt sind die Inhalte, die aus den KMK-Standards vom 16.1.2004 für den Mittleren Bildungsabschluss der Elektrizitätslehre entnommen werden konnten. Diese wurden den Klassenstufen 7/8 bzw. 9/10 zugeordnet. </w:t>
      </w:r>
      <w:r>
        <w:rPr>
          <w:i/>
        </w:rPr>
        <w:t>Kursiv</w:t>
      </w:r>
      <w:r>
        <w:rPr/>
        <w:t xml:space="preserve"> gedruckt sind Inhalte, die in den KMK-Standards als Beispiele formuliert wurden. 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17:00Z</dcterms:created>
  <dc:creator>Michael Renner</dc:creator>
  <dc:description/>
  <cp:keywords/>
  <dc:language>en-US</dc:language>
  <cp:lastModifiedBy>Michael Renner</cp:lastModifiedBy>
  <cp:lastPrinted>2012-10-12T14:23:00Z</cp:lastPrinted>
  <dcterms:modified xsi:type="dcterms:W3CDTF">2012-12-14T08:37:00Z</dcterms:modified>
  <cp:revision>10</cp:revision>
  <dc:subject/>
  <dc:title>Elektrizitätslehre der Mittelstufe Klasse 7 – 10</dc:title>
</cp:coreProperties>
</file>